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1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október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4/2015. (IV. 23.) határozata</w:t>
      </w:r>
    </w:p>
    <w:p>
      <w:pPr>
        <w:pStyle w:val="Listaszerbekezds"/>
        <w:numPr>
          <w:ilvl w:val="0"/>
          <w:numId w:val="13"/>
        </w:numPr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3"/>
        </w:numPr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támogatja, hogy az önkormányzat együttműködjön a Hévízi Sportkörrel a Pályázat megvalósításában, végrehajtásában és fenntartásában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3"/>
        </w:numPr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támogatja a Hévíz 022/53. hrsz-ú ingatlanon (Hosszúföldek) megvalósuló, térségi sportcsarnok tervezésére irányuló projekt határidejének 1 évvel történő meghosszabbítását.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kötelezettséget vállal, hogy a Hévízi Sportkör által benyújtott a Társasági Adókedvezmény sporttámogatással kapcsolatos igényléshez a projekt önerejét biztosítja. Az önerő a 3/2015. (II.17.) önkormányzati rendelet 1/7 számú melléklet általános tartalék terhére valósul meg. Az önerő összértéke: bruttó 14.116.868.- Ft. A Képviselő-testület a vállalt kötelezettség összegét a Hévízi Sportkörnek a pályázat megvalósítási feltételeinek megfelelően biztosítja.  </w:t>
      </w:r>
    </w:p>
    <w:p>
      <w:pPr>
        <w:pStyle w:val="Listaszer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Sportkör (labdarúgás) előfinanszírozással megvalósítandó tárgyi eszközbeszerzése</w:t>
      </w:r>
      <w:r>
        <w:rPr>
          <w:rFonts w:cs="Arial" w:ascii="Arial" w:hAnsi="Arial"/>
        </w:rPr>
        <w:t xml:space="preserve"> bruttó 14.955.516.- Ft, melyből a támogatás összege 10.468.861.- Ft, az önerő 4.486.655.- Ft</w:t>
      </w:r>
    </w:p>
    <w:p>
      <w:pPr>
        <w:pStyle w:val="Nincstrkz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Sportkör (labdarúgás) utánpótlás-nevelés költségei</w:t>
      </w:r>
      <w:r>
        <w:rPr>
          <w:rFonts w:cs="Arial" w:ascii="Arial" w:hAnsi="Arial"/>
        </w:rPr>
        <w:t xml:space="preserve"> összesen 28.568.084.- Ft, ebből támogatás 25.711.276.- Ft, önerő 2.856.808.- Ft</w:t>
      </w:r>
    </w:p>
    <w:p>
      <w:pPr>
        <w:pStyle w:val="Nincstrkz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 xml:space="preserve">Sportkör (labdarúgás) személyi ráfordítások: </w:t>
      </w:r>
      <w:r>
        <w:rPr>
          <w:rFonts w:cs="Arial" w:ascii="Arial" w:hAnsi="Arial"/>
        </w:rPr>
        <w:t>összes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7.146.810.- Ft, ebből támogatás 3.573.405.- Ft, önerő 3.573.405.- Ft</w:t>
      </w:r>
    </w:p>
    <w:p>
      <w:pPr>
        <w:pStyle w:val="Nincstrkz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Sportkör (kézilabda) felnőtt tárgyi eszközbeszerzése</w:t>
      </w:r>
      <w:r>
        <w:rPr>
          <w:rFonts w:cs="Arial" w:ascii="Arial" w:hAnsi="Arial"/>
        </w:rPr>
        <w:t xml:space="preserve"> bruttó 3.000.000.- Ft, melyből a támogatás összege 2.100.000.- Ft, az önerő 900.000.- Ft</w:t>
      </w:r>
    </w:p>
    <w:p>
      <w:pPr>
        <w:pStyle w:val="Nincstrkz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Sportkör (kézilabda) utánpótlás-nevelés költségei</w:t>
      </w:r>
      <w:r>
        <w:rPr>
          <w:rFonts w:cs="Arial" w:ascii="Arial" w:hAnsi="Arial"/>
        </w:rPr>
        <w:t xml:space="preserve"> összesen 23.000.000.- Ft, ebből támogatás 20.700.000.- Ft, önerő 2.300.000.- Ft</w:t>
      </w:r>
    </w:p>
    <w:p>
      <w:pPr>
        <w:pStyle w:val="Nincstrkz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január 30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szükséges szerződések és megállapodások aláírására, engedélyek beszerzésére, nyilatkozatok megtételére. </w:t>
      </w:r>
    </w:p>
    <w:p>
      <w:pPr>
        <w:pStyle w:val="Listaszerbekezds"/>
        <w:suppressAutoHyphens w:val="true"/>
        <w:overflowPunct w:val="false"/>
        <w:ind w:left="96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júniu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kéri a jegyzőt, hogy Hévíz Város Önkormányzat 2015. évi gazdálkodás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évíz Város Önkormányzat Képviselő-testületének 3/2015. (II. 17.) önkormányzati rendelete</w:t>
        </w:r>
      </w:hyperlink>
      <w:r>
        <w:rPr>
          <w:rFonts w:cs="Arial" w:ascii="Arial" w:hAnsi="Arial"/>
          <w:sz w:val="22"/>
          <w:szCs w:val="22"/>
        </w:rPr>
        <w:t xml:space="preserve"> módosítására irányuló rendelet-tervezet kidolgozásáról és beterjesztéséről gondoskodjon.</w:t>
      </w:r>
    </w:p>
    <w:p>
      <w:pPr>
        <w:pStyle w:val="Listaszerbekezds"/>
        <w:ind w:left="9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szeptember 30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Kézilabda Szövetség a ki/FFJH01-03040/2015/MKSZ. számú határozatában a Hévízi Sportkör sportfejlesztési programjának jóváhagyása tárgyában indított eljárását a tárgyi eszköz beruházás és felújítás jogcímek tekintetében felfüggesztette 6 hónapos időtartamra. Az eljárás felfüggesztésére azért volt szükség, mert a Magyar Kézilabda Szövetség által megjelölt okiratok és engedélyek beszerzése hosszabb időt vesz igény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2/2015. (VIII. 27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egyetért a Gróf I. Festetics György Művelődési Központ, Városi Könyvtár és Muzeális Gyűjtemény 2016. január 1-től gazdasági társasági formában történő működtetésév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követkő soros ülésre készítse az alábbi dokumentumokat: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ársaság alapító okiratát 3.000 ezer forint jegyzett tőkével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által jelenleg használt ingatlanok és eszközök bérbeadására vonatkozó bérleti szerződést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Gróf I. Festetics György Művelődési Intézmény, Városi Könyvtár és Muzeális Gyűjtemény megszüntetésére vonatkozó okiratot 2016. január 1-i hatállyal.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2016. évi programtervét, melyre a források támogatás formájában kerülnek a gazdasági társaságnak leszervezésre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zdasági társaság 2016. évi üzleti tervét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feladatok ellátására vonatkozó megállapodá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5. szeptember 3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róf I. Festetics György Művelődési Központ, Városi Könyvtár és Muzeális Gyűjtemény 2016. január 1-től gazdasági társasági formában történő működtetésére a társaság alapító okiratának tervezete 3000 ezer forint jegyzett tőkével beterjesztésre és elfog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lábbi dokumentumok elkészítése folyamatban van: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által jelenleg használt ingatlanok és eszközök bérbeadására vonatkozó bérleti szerződés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óf I. Festetics György Művelődési Intézmény, Városi Könyvtár és Muzeális Gyűjtemény megszüntetésére vonatkozó okirat 2016. január 1-jei hatállyal,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évíz Város Önkormányzat 2016. évi programterve, melyre a források támogatás formájában kerülnek a gazdasági társaságnak leszervezésre,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zdasági társaság 2016. évi üzleti terve,</w:t>
      </w:r>
    </w:p>
    <w:p>
      <w:pPr>
        <w:pStyle w:val="Listaszerbekezds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feladatok ellátására vonatkozó megállapod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  <w:u w:val="single"/>
        </w:rPr>
        <w:t>247/2015. (IX.22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Településszerkezeti Tervéhez a véleményezési szakaszban beérkezett véleményeket, továbbá a Balaton-felvidéki Nemzeti Park Igazgatóság véleményeltérését megismerte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314/2012.(XI.8.) Korm. rendelet 39. § (2) bekezdése alapján a Balaton-felvidéki Nemzeti Park Igazgatóság véleményeltérését nem fogadja el. 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eastAsia="Times New Roman" w:cs="Arial" w:ascii="Arial" w:hAnsi="Arial"/>
          <w:lang w:eastAsia="hu-HU"/>
        </w:rPr>
        <w:t>A vélemény el nem fogadásának indokolása: A kérdéses területet Balaton-felvidéki Nemzeti Park Igazgatóság erdőként kéri megjelölni. Önkormányzat és tervezők álláspontja megegyezik a Balaton-felvidéki Nemzeti Park Igazgatóság szándékaival, miszerint a területrész növényzete mindenképpen megtartandó. Javasolják azonban e szándékot nem önálló terület-felhasználásként megjelölni, hanem telken belüli, megtartandó növényzetként, zöldfelületként megjelöln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településrendezési eszköz tervezetét, az eljárás során beérkezett valamennyi vélemény és a véleményezési szakaszban keletkezett egyéb dokumentum egy példányát, továbbá azok másolati példányát a 314/2012.(XI.8.) Korm. rendelet 40. § (1) bekezdése alapján küldje meg végső szakmai véleményezésre az állami főépítészi hatáskörében eljáró Zala Megyei Kormányhivatal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b/>
          <w:lang w:eastAsia="hu-HU"/>
        </w:rPr>
        <w:t xml:space="preserve">    </w:t>
        <w:tab/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arsádi György önkormányzat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5. október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Településszerkezeti Tervének </w:t>
      </w:r>
      <w:r>
        <w:rPr>
          <w:rFonts w:cs="Arial" w:ascii="Arial" w:hAnsi="Arial"/>
        </w:rPr>
        <w:t>anyaga előzetes tájékoztatás végett, a végleges szakmai véleményezésre megküldésre került az Állami Főépítész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9/2015. (IX.22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helyzetű, szociálisan rászoruló felsőoktatási tanulmányokat kezdő fiatalok támogatására létrehozott Bursa Hungarica Felsőoktatási Önkormányzati Ösztöndíjrendszer 2016. évi pályázati fordulój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október 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Képviselő-testület </w:t>
      </w:r>
      <w:r>
        <w:rPr>
          <w:rFonts w:eastAsia="Times New Roman" w:cs="Arial" w:ascii="Arial" w:hAnsi="Arial"/>
          <w:color w:val="000000"/>
          <w:lang w:eastAsia="hu-HU"/>
        </w:rPr>
        <w:t xml:space="preserve">a felsőoktatási hallgatók számára, valamint a felsőoktatási tanulmányokat kezdő fiatalok részére kiírandó Bursa Hungarica Felsőoktatási Önkormányzati Ösztöndíjrendszer 2016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október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A Képviselő-testület az 1. számú mellékletben csatolt „A Bursa Hungarica Felsőoktatási Önkormányzati Ösztöndíjrendszer elbírálásának helyi szabályzata</w:t>
      </w:r>
      <w:r>
        <w:rPr>
          <w:rFonts w:eastAsia="Times New Roman" w:cs="Arial" w:ascii="Arial" w:hAnsi="Arial"/>
          <w:b/>
          <w:color w:val="000000"/>
          <w:lang w:eastAsia="hu-HU"/>
        </w:rPr>
        <w:t>”</w:t>
      </w:r>
      <w:r>
        <w:rPr>
          <w:rFonts w:eastAsia="Times New Roman" w:cs="Arial" w:ascii="Arial" w:hAnsi="Arial"/>
          <w:color w:val="000000"/>
          <w:lang w:eastAsia="hu-HU"/>
        </w:rPr>
        <w:t>-át</w:t>
      </w:r>
      <w:r>
        <w:rPr>
          <w:rFonts w:eastAsia="Times New Roman" w:cs="Arial" w:ascii="Arial" w:hAnsi="Arial"/>
          <w:b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elfogadja, és kötelezettséget vállal arra, hogy ezen szabályzat alapján dönt a kérelmező diákok ösztöndíjra való jogosultság megállapításának ügyé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október 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A Képviselő-testület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kötelezettséget vállal arra, hogy a Bursa Hungarica Felsőoktatási Önkormányzati Ösztöndíjrendszer 2016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december 7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color w:val="00B0F0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/>
        </w:rPr>
        <w:t>249/2015. (IX.22.)</w:t>
      </w:r>
      <w:r>
        <w:rPr>
          <w:rFonts w:cs="Arial" w:ascii="Arial" w:hAnsi="Arial"/>
        </w:rPr>
        <w:t xml:space="preserve"> határozata alapján a Bursa Hunagrica Felsőoktatási Önkormányzati Ösztöndíj pályázathoz a TONKCSAT-2016-9245-1 azonosítószámú nyilatkozattal sikeresen csatlakoztunk. A csatlakozásról szóló visszaigazolás 2015. szeptember 28. napján beérkezet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1/2015. (IX.22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azzal, hogy Hévíz Város Önkormányzat a balneológia és turizmus szakterületen bekapcsolódjon a Zala Megyei Önkormányzat és a Hanti-Manysi Autonóm Terület Kormányzósága közötti együttműködésbe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pviselő-testület megbízza Papp Gábor polgármester azzal, hogy az együttműködés konkrét lehetőségeiről Pácsonyi Imre úrral, a Zala Megyei Önkormányzat alelnökével tárgyalásokat folytasson le, melynek részletei a további üléseken a testület elé ker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atározatában egyetértett azzal, hogy bekapcsolódik a Zala Megyei Önkormányzat és a Hanti-Manysi Autonóm Terület Kormányzósága közötti együttműködésbe. Hévíz a segítségét a balneológia és turizmus területén tudja felajánlani. Papp Gábor polgármester tájékoztatta Pácsony Imrét, a megyei közgyűlés alelnökét a testület döntéséről, egyúttal kérte a megyegyűlés alelnökét, hogy a további, konkrét lépésekről tájékoztassa Hévíz váro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2/2015. (IX.22.) határozat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Képviselő-testülete döntést hoz arról, hogy pályázatot nyújt be a települési önkormányzatok szociális célú tüzelőanyag vásárlásához kapcsolódó kiegészítő támogatásár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a pályázati </w:t>
      </w:r>
      <w:r>
        <w:rPr>
          <w:rFonts w:eastAsia="Times New Roman" w:cs="Arial" w:ascii="Arial" w:hAnsi="Arial"/>
          <w:lang w:eastAsia="hu-HU"/>
        </w:rPr>
        <w:t>adatlapon 25 m</w:t>
      </w:r>
      <w:r>
        <w:rPr>
          <w:rFonts w:eastAsia="Times New Roman" w:cs="Arial" w:ascii="Arial" w:hAnsi="Arial"/>
          <w:vertAlign w:val="superscript"/>
          <w:lang w:eastAsia="hu-HU"/>
        </w:rPr>
        <w:t>3</w:t>
      </w:r>
      <w:r>
        <w:rPr>
          <w:rFonts w:eastAsia="Times New Roman" w:cs="Arial" w:ascii="Arial" w:hAnsi="Arial"/>
          <w:color w:val="000000"/>
          <w:lang w:eastAsia="hu-HU"/>
        </w:rPr>
        <w:t xml:space="preserve"> kemény lombos fafajta támogatási igény feltüntetését hagyja jóvá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>25 000 Ft + áfa (6750 Ft), azaz összesen 31 750Ft</w:t>
      </w:r>
      <w:r>
        <w:rPr>
          <w:rFonts w:eastAsia="Times New Roman" w:cs="Arial" w:ascii="Arial" w:hAnsi="Arial"/>
          <w:color w:val="000000"/>
          <w:lang w:eastAsia="hu-HU"/>
        </w:rPr>
        <w:t xml:space="preserve"> összegben a pályázati önerőt a 2015. évi költségvetés általános tartaléka terhére biztosít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kern w:val="2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 xml:space="preserve">Felelős: </w:t>
      </w:r>
      <w:r>
        <w:rPr>
          <w:rFonts w:eastAsia="Times New Roman" w:cs="Arial" w:ascii="Arial" w:hAnsi="Arial"/>
          <w:kern w:val="2"/>
        </w:rPr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Határidő</w:t>
      </w:r>
      <w:r>
        <w:rPr>
          <w:rFonts w:eastAsia="Times New Roman" w:cs="Arial" w:ascii="Arial" w:hAnsi="Arial"/>
          <w:kern w:val="2"/>
        </w:rPr>
        <w:t xml:space="preserve">: pályázat elektronikus rögzítésére 2015. szeptember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Times New Roman" w:cs="Arial" w:ascii="Arial" w:hAnsi="Arial"/>
          <w:kern w:val="2"/>
        </w:rPr>
        <w:t>pályázatok papír alapon történő beadására: 2015. október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a a szociális tűzifában részesülőtől ellenszolgáltatást semmilyen formában nem ké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2/2015. (IX.22.) határozata alapján  a települési önkormányzatok szociális célú tűzifa pályázatához sikeresen csatlakozott és az erről szóló 14232-2/2015 számú visszaigazolás 2015 szeptember 24. napjával beérkezett. Pályázati döntés legkésőbb 2015 október 30. napjával várhat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3/2015. (X. 2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e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  <w:spacing w:val="2"/>
        </w:rPr>
        <w:t xml:space="preserve">86/2015. (III. 26.), a </w:t>
      </w:r>
      <w:r>
        <w:rPr>
          <w:rFonts w:cs="Arial" w:ascii="Arial" w:hAnsi="Arial"/>
          <w:spacing w:val="2"/>
        </w:rPr>
        <w:t xml:space="preserve">186/2015. (VI. 25.), a 187/2015. (VI. 25.), a 194/2015. (VI. 25.), a 200/2015. (VII. 15.), a 204/2015. (VII. 15.), a 208/2015. (VII. 29.), a 209/2015. (VII. 29.), a 210/2015. (VII. 29.), a 211/2015. (VII. 29.), a 212/2015. (VII. 29.), a 213/2015. (VII. 29.), a 215/2015. (VIII. 7.), a 217/2015. (VIII. 7.), a 220/2015. (VIII. 19.), a 193/2015. (VI. 25.) és a 221/2015. (VIII. 19.), a 222/2015. (VIII. 19.), a 223/2015. (VIII. 19.), a 227/2015. (VIII. 28.), a 228/2015. (VIII. 27.), a 229/2015. (VIII. 27.), a 230/2015. (VIII. 27.), a 231/2015. (VIII. 27.), a 232/2015. (VIII. 27.), a 233/2015. (VIII. 27.), a 234/2015. (VIII. 27.), a 235/2015. (VIII. 27.), a 236/2015. (VIII. 27.), a 237/2015. (VIII. 27.), a 238/2015. (VIII. 27.), a 240/2015. (VIII. 27.), a 241/2015. (VIII. 27.), a 243/2015. (VIII. 27.), a </w:t>
      </w:r>
      <w:r>
        <w:rPr>
          <w:rFonts w:cs="Arial" w:ascii="Arial" w:hAnsi="Arial"/>
          <w:bCs/>
          <w:spacing w:val="2"/>
        </w:rPr>
        <w:t xml:space="preserve">244/2015. (VIII. 27.), a </w:t>
      </w:r>
      <w:r>
        <w:rPr>
          <w:rFonts w:cs="Arial" w:ascii="Arial" w:hAnsi="Arial"/>
          <w:spacing w:val="2"/>
        </w:rPr>
        <w:t xml:space="preserve">245/2015. (VIII. 27.) és a 246/2015. (VIII. 27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87/2015. (III.26.) számú határozatban megszabott határidőt 2015. október 31-ére mód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 Képviselő-testület a </w:t>
      </w:r>
      <w:r>
        <w:rPr>
          <w:rFonts w:cs="Arial" w:ascii="Arial" w:hAnsi="Arial"/>
          <w:spacing w:val="2"/>
        </w:rPr>
        <w:t xml:space="preserve">216/2015. (VIII. 7.) számú határozatában megszabott határidőt 2015. október 31-ére módosítja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 a 227/2015. (VIII.28.) számú határozatát az alábbiak szerint módosítja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(1) bekezdése helyébe a következő rendelkezés lép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6" w:firstLine="282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 xml:space="preserve">6. </w:t>
      </w:r>
      <w:r>
        <w:rPr>
          <w:rFonts w:cs="Arial" w:ascii="Arial" w:hAnsi="Arial"/>
          <w:bCs/>
          <w:iCs/>
          <w:u w:val="single"/>
        </w:rPr>
        <w:t>A hivatal belső szervezeti egységeinek engedélyezett létszáma és feladatai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hivatal belső szervezeti egységeinek engedélyezett létszáma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6" w:type="dxa"/>
        <w:jc w:val="left"/>
        <w:tblInd w:w="10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 (10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3. melléklet: a hivatali munkakörök jegyzéke helyébe a határozat 1. melléklete lép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48/2015. (IX.22.) számú határozat 4. pontjának törlését rendeli el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 252/2015. (IX.22.) határozatának kiegészítését rendeli el az alábbiak szerint: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pacing w:val="2"/>
        </w:rPr>
        <w:t>„</w:t>
      </w:r>
      <w:r>
        <w:rPr>
          <w:rFonts w:cs="Arial" w:ascii="Arial" w:hAnsi="Arial"/>
          <w:spacing w:val="2"/>
        </w:rPr>
        <w:t xml:space="preserve">3. </w:t>
      </w:r>
      <w:r>
        <w:rPr>
          <w:rFonts w:eastAsia="Times New Roman" w:cs="Arial" w:ascii="Arial" w:hAnsi="Arial"/>
          <w:color w:val="000000"/>
          <w:lang w:eastAsia="hu-HU"/>
        </w:rPr>
        <w:t>Hévíz Város Önkormányzat a szociális tűzifában részesülőtől ellenszolgáltatást semmilyen formában nem kér.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cs="Arial" w:ascii="Arial" w:hAnsi="Arial"/>
          <w:spacing w:val="2"/>
        </w:rPr>
        <w:t>A Képviselő-testület a 250/2015. (IX.22.) számú határozatát hatályon kívül helyez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pacing w:val="2"/>
          <w:lang w:eastAsia="hu-HU"/>
        </w:rPr>
      </w:pPr>
      <w:r>
        <w:rPr>
          <w:rFonts w:eastAsia="Times New Roman" w:cs="Arial" w:ascii="Arial" w:hAnsi="Arial"/>
          <w:color w:val="000000"/>
          <w:spacing w:val="2"/>
          <w:lang w:eastAsia="hu-HU"/>
        </w:rPr>
      </w:r>
    </w:p>
    <w:p>
      <w:pPr>
        <w:pStyle w:val="Listaszerbekezds"/>
        <w:numPr>
          <w:ilvl w:val="0"/>
          <w:numId w:val="4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Hévíz Város polgármesterének 2015. évi szabadságtervét az alábbiak szerint módosítja. </w:t>
      </w:r>
    </w:p>
    <w:p>
      <w:pPr>
        <w:pStyle w:val="Listaszerbekezds"/>
        <w:ind w:left="774" w:firstLine="60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i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5584825" cy="879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6"/>
                              <w:gridCol w:w="850"/>
                              <w:gridCol w:w="1276"/>
                              <w:gridCol w:w="1290"/>
                              <w:gridCol w:w="874"/>
                              <w:gridCol w:w="1119"/>
                              <w:gridCol w:w="1119"/>
                              <w:gridCol w:w="1131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május 12-15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június 15-16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július 06-13.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 xml:space="preserve">szeptember 28-30.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október 12-22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november 02-13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december 14-31.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4 nap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2 na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6 nap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3 nap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9 nap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10 nap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hu-HU"/>
                                    </w:rPr>
                                    <w:t>12 nap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lang w:eastAsia="hu-HU"/>
                                    </w:rPr>
                                    <w:t>46 na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69.25pt;mso-wrap-distance-left:7.05pt;mso-wrap-distance-right:0pt;mso-wrap-distance-top:0pt;mso-wrap-distance-bottom:0pt;margin-top:-0.35pt;mso-position-vertical-relative:text;margin-left:3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6"/>
                        <w:gridCol w:w="850"/>
                        <w:gridCol w:w="1276"/>
                        <w:gridCol w:w="1290"/>
                        <w:gridCol w:w="874"/>
                        <w:gridCol w:w="1119"/>
                        <w:gridCol w:w="1119"/>
                        <w:gridCol w:w="1131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május 12-15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június 15-16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július 06-13.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 xml:space="preserve">szeptember 28-30.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október 12-22.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november 02-13.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december 14-31.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lang w:eastAsia="hu-HU"/>
                              </w:rPr>
                              <w:t>összesen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1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4 nap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2 na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6 nap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3 nap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9 nap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10 nap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hu-HU"/>
                              </w:rPr>
                              <w:t>12 nap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lang w:eastAsia="hu-HU"/>
                              </w:rPr>
                              <w:t>46 na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hu-HU"/>
        </w:rPr>
        <w:t>Felelős</w:t>
      </w:r>
      <w:r>
        <w:rPr>
          <w:rFonts w:eastAsia="Times New Roman" w:cs="Arial" w:ascii="Arial" w:hAnsi="Arial"/>
          <w:color w:val="000000"/>
          <w:lang w:eastAsia="hu-HU"/>
        </w:rPr>
        <w:t>:     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atáridő:</w:t>
        <w:tab/>
        <w:t>2015. október 2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 döntése értelmében a határozatokban a módosítások átvezetésre kerültek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6/2015. (X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Önkormányzat 2015. I. félévi gazdálkodásról szóló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kiértesítésre 2015. október 1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015. I. félévi gazdálkodásról szóló beszámoló elfogadásáról az intézményvezetők kiértesítése 2015.10.15-én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7/2015. (X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(mely a </w:t>
      </w:r>
      <w:r>
        <w:rPr>
          <w:rFonts w:cs="Arial" w:ascii="Arial" w:hAnsi="Arial"/>
          <w:b/>
        </w:rPr>
        <w:t>Hévízi Kulturális Központ Nonprofit Kft</w:t>
      </w:r>
      <w:r>
        <w:rPr>
          <w:rFonts w:eastAsia="Times New Roman" w:cs="Arial" w:ascii="Arial" w:hAnsi="Arial"/>
          <w:b/>
          <w:lang w:eastAsia="hu-HU"/>
        </w:rPr>
        <w:t xml:space="preserve"> 1/2015. (X. 2.) sz.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  <w:bCs/>
          <w:lang w:eastAsia="hu-HU"/>
        </w:rPr>
        <w:t xml:space="preserve">Hévíz Város Önkormányzat Képviselő-testülete a 242/2015. (VIII.27.) határozatában úgy dönt, hogy </w:t>
      </w:r>
      <w:r>
        <w:rPr>
          <w:rFonts w:eastAsia="Times New Roman" w:cs="Arial" w:ascii="Arial" w:hAnsi="Arial"/>
          <w:lang w:eastAsia="hu-HU"/>
        </w:rPr>
        <w:t>Gróf I. Festetics György Művelődési Központ, Városi Könyvtár és Muzeális Gyűjtemény</w:t>
      </w:r>
      <w:r>
        <w:rPr>
          <w:rFonts w:cs="Arial" w:ascii="Arial" w:hAnsi="Arial"/>
          <w:bCs/>
          <w:lang w:eastAsia="hu-HU"/>
        </w:rPr>
        <w:t xml:space="preserve"> költségvetési szerv által ellátott feladatokat 2016. január 1-től gazdasági társasággal láttatja el és ezért </w:t>
      </w:r>
      <w:r>
        <w:rPr>
          <w:rFonts w:eastAsia="Times New Roman" w:cs="Arial" w:ascii="Arial" w:hAnsi="Arial"/>
          <w:lang w:eastAsia="hu-HU"/>
        </w:rPr>
        <w:t>Hévízi Kulturális Központ Nonprofit Kft</w:t>
      </w:r>
      <w:r>
        <w:rPr>
          <w:rFonts w:cs="Arial" w:ascii="Arial" w:hAnsi="Arial"/>
          <w:bCs/>
          <w:lang w:eastAsia="hu-HU"/>
        </w:rPr>
        <w:t xml:space="preserve"> elnevezéssel és 8380 Hévíz, </w:t>
      </w:r>
      <w:r>
        <w:rPr>
          <w:rFonts w:eastAsia="Times New Roman" w:cs="Arial" w:ascii="Arial" w:hAnsi="Arial"/>
          <w:lang w:eastAsia="hu-HU"/>
        </w:rPr>
        <w:t xml:space="preserve">Rákóczi u. 17-19. </w:t>
      </w:r>
      <w:r>
        <w:rPr>
          <w:rFonts w:cs="Arial" w:ascii="Arial" w:hAnsi="Arial"/>
          <w:bCs/>
          <w:lang w:eastAsia="hu-HU"/>
        </w:rPr>
        <w:t>szám alatti székhellyel egyszemélyes gazdasági társaságot alapít, az előterjesztéshez csatolt Alapító okiratban rögzítettek elfogadásával. A társaság működésének megkezdési időpontja a társaság cégbírósági bejegyzésének napja.</w:t>
      </w:r>
    </w:p>
    <w:p>
      <w:pPr>
        <w:pStyle w:val="Normal"/>
        <w:spacing w:lineRule="auto" w:line="240" w:before="0" w:after="0"/>
        <w:ind w:left="550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az előterjesztés mellékletét képező nyilatkozat értelmében hozzájárulását adja, hogy a megalapításra kerülő gazdasági társaság az önkormányzat tulajdonát képező, itt felsorolt ingatlanokat székhelyként, illetve telephelyként használatba vegy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Rákóczi utca 17-19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zám alatti (székhely), Hévíz 978-as helyrajzi számú belterületi ingatlan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Rákóczi utca 9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zám alatti (telephely), Hévíz 971/A/1-es helyrajzi számú belterületi ingatlan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Attila utca 123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zám alatti (telephely), Hévíz 67/11-es helyrajzi számú belterületi ingatlan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Attila utca 12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zám alatti (telephely), Hévíz 67/13-as helyrajzi számú belterületi ingatlan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380 Hévíz, külterület 023-as helyrajzi számú (telephely) belterületi ingatlan é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</w:rPr>
        <w:t>8380 Hévíz, Deák tér 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zám alatti (telephely), Hévíz 984-es helyrajzi számú belterületi ingatla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80" w:hanging="33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Képviselő-testület a </w:t>
      </w:r>
      <w:r>
        <w:rPr>
          <w:rFonts w:eastAsia="Times New Roman" w:cs="Arial" w:ascii="Arial" w:hAnsi="Arial"/>
          <w:lang w:eastAsia="hu-HU"/>
        </w:rPr>
        <w:t xml:space="preserve">Hévízi Kulturális Központ </w:t>
      </w:r>
      <w:r>
        <w:rPr>
          <w:rFonts w:cs="Arial" w:ascii="Arial" w:hAnsi="Arial"/>
          <w:bCs/>
          <w:lang w:eastAsia="hu-HU"/>
        </w:rPr>
        <w:t>Nonprofit Kft gazdasági társaság alapításához szükséges vagyoni hozzájárulást 3.000 ezer forint pénzbeli hozzájárulással az alapítás határidői szerint teljesíti.</w:t>
      </w:r>
    </w:p>
    <w:p>
      <w:pPr>
        <w:pStyle w:val="Normal"/>
        <w:spacing w:lineRule="auto" w:line="240" w:before="0" w:after="0"/>
        <w:ind w:left="550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Képviselő-testület a </w:t>
      </w:r>
      <w:r>
        <w:rPr>
          <w:rFonts w:eastAsia="Times New Roman" w:cs="Arial" w:ascii="Arial" w:hAnsi="Arial"/>
          <w:lang w:eastAsia="hu-HU"/>
        </w:rPr>
        <w:t xml:space="preserve">Hévízi Kulturális Központ </w:t>
      </w:r>
      <w:r>
        <w:rPr>
          <w:rFonts w:cs="Arial" w:ascii="Arial" w:hAnsi="Arial"/>
          <w:bCs/>
          <w:lang w:eastAsia="hu-HU"/>
        </w:rPr>
        <w:t>Nonprofit Kft gazdasági társaság alapításának költségeit viseli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Képviselő-testület a </w:t>
      </w:r>
      <w:r>
        <w:rPr>
          <w:rFonts w:eastAsia="Times New Roman" w:cs="Arial" w:ascii="Arial" w:hAnsi="Arial"/>
          <w:lang w:eastAsia="hu-HU"/>
        </w:rPr>
        <w:t xml:space="preserve">Hévízi Kulturális Központ </w:t>
      </w:r>
      <w:r>
        <w:rPr>
          <w:rFonts w:cs="Arial" w:ascii="Arial" w:hAnsi="Arial"/>
          <w:bCs/>
          <w:lang w:eastAsia="hu-HU"/>
        </w:rPr>
        <w:t>Nonprofit Kft alapításához szükséges vagyoni hozzájárulást és a gazdasági társaság alapításának költségét Hévíz Város Önkormányzata 2015. évi gazdálkodásáról szóló 3/2015. (III.17.) önkormányzati rendelet 1/7. mellékletének XII. 1. sora terhére biztosít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80" w:hanging="33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 xml:space="preserve">Hévízi Kulturális Központ </w:t>
      </w:r>
      <w:r>
        <w:rPr>
          <w:rFonts w:cs="Arial" w:ascii="Arial" w:hAnsi="Arial"/>
          <w:bCs/>
          <w:lang w:eastAsia="hu-HU"/>
        </w:rPr>
        <w:t>Nonprofit Kft alapítói hatáskörbe tartozó döntéseit a Képviselő-testület hozza meg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A Képviselő-testület a Társaság első ügyvezetőjéül - megbízási jogviszony keretében Hermann Katalin, 8380 Hévíz, Kossuth L. u. 34. szám alatti lakost jelöli ki határozatlan időre. </w:t>
      </w:r>
      <w:r>
        <w:rPr>
          <w:rFonts w:eastAsia="Times New Roman" w:cs="Arial" w:ascii="Arial" w:hAnsi="Arial"/>
          <w:lang w:eastAsia="hu-HU"/>
        </w:rPr>
        <w:t>Az ügyvezető a tevékenységét 2015. december 31. napjáig társasági jogi jogviszonyban, 2016. január 1. napjától munkaviszony keretében látja el</w:t>
      </w:r>
      <w:r>
        <w:rPr>
          <w:rFonts w:cs="Arial" w:ascii="Arial" w:hAnsi="Arial"/>
          <w:lang w:eastAsia="hu-HU"/>
        </w:rPr>
        <w:t>. Az ügyvezető megbízási díját 2015. december 31-ig bruttó 50.000,- Ft összegben állapítja meg. Felhatalmazza a Polgármestert, hogy a megbízási szerződés tervezetét dolgozza ki, és azt terjessze a Képviselő-testület elé.</w:t>
      </w:r>
    </w:p>
    <w:p>
      <w:pPr>
        <w:pStyle w:val="Normal"/>
        <w:spacing w:lineRule="auto" w:line="240" w:before="0" w:after="0"/>
        <w:ind w:left="880" w:hanging="33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Képviselő-testület a </w:t>
      </w:r>
      <w:r>
        <w:rPr>
          <w:rFonts w:eastAsia="Times New Roman" w:cs="Arial" w:ascii="Arial" w:hAnsi="Arial"/>
          <w:lang w:eastAsia="hu-HU"/>
        </w:rPr>
        <w:t xml:space="preserve">Hévízi Kulturális Központ </w:t>
      </w:r>
      <w:r>
        <w:rPr>
          <w:rFonts w:cs="Arial" w:ascii="Arial" w:hAnsi="Arial"/>
          <w:bCs/>
          <w:lang w:eastAsia="hu-HU"/>
        </w:rPr>
        <w:t>Nonprofit Kft Felügyelő Bizottságának tagjainak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firstLine="556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Dr. Márkus Mirtill Katalint </w:t>
        <w:tab/>
        <w:t>(8380 Hévíz, Fenyő u. 3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56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Fisli Istvánt </w:t>
        <w:tab/>
        <w:tab/>
        <w:tab/>
        <w:t>(8380 Hévíz, Egregyi u. 62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56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Papp Gábort </w:t>
        <w:tab/>
        <w:tab/>
        <w:tab/>
        <w:t>(8380 Hévíz, Arany J. u. 12.)</w:t>
      </w:r>
    </w:p>
    <w:p>
      <w:pPr>
        <w:pStyle w:val="Normal"/>
        <w:spacing w:lineRule="auto" w:line="240" w:before="0" w:after="0"/>
        <w:ind w:left="1270" w:hanging="0"/>
        <w:jc w:val="both"/>
        <w:rPr/>
      </w:pPr>
      <w:r>
        <w:rPr>
          <w:rFonts w:cs="Arial" w:ascii="Arial" w:hAnsi="Arial"/>
          <w:lang w:eastAsia="hu-HU"/>
        </w:rPr>
        <w:t>2018. december 31-ig határozott időre választja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 Felügyelő Bizottság a Társaság éves beszámolójával egyidejűleg beszámol a Képviselő-testületnek a felügyelő bizottságban végzett munk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a Társaság könyvvizsgálói feladataival a „GM-AUDIT” Könyvvizsgáló és Tanácsadó Kft (8372 Cserszegtomaj, Balaton u. 16.) ügyvezetőjét, Vecsera Jánosnét bízza meg, tiszteletdíját 55.000,- Ft + ÁFA összegben állapítja meg. </w:t>
      </w:r>
    </w:p>
    <w:p>
      <w:pPr>
        <w:pStyle w:val="Normal"/>
        <w:spacing w:lineRule="auto" w:line="240" w:before="0" w:after="0"/>
        <w:ind w:left="12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október 15.</w:t>
      </w:r>
    </w:p>
    <w:p>
      <w:pPr>
        <w:pStyle w:val="Normal"/>
        <w:spacing w:lineRule="auto" w:line="240" w:before="0" w:after="0"/>
        <w:ind w:left="1270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ívja az ügyvezetőt, hogy dolgozza ki a Társaság 2016. évi üzleti tervét, programtervét. 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  </w:t>
      </w:r>
      <w:r>
        <w:rPr>
          <w:rFonts w:eastAsia="Times New Roman" w:cs="Arial" w:ascii="Arial" w:hAnsi="Arial"/>
          <w:lang w:eastAsia="hu-HU"/>
        </w:rPr>
        <w:t>Hévízi Kulturális Központ</w:t>
      </w:r>
      <w:r>
        <w:rPr>
          <w:rFonts w:cs="Arial" w:ascii="Arial" w:hAnsi="Arial"/>
          <w:bCs/>
          <w:lang w:eastAsia="hu-HU"/>
        </w:rPr>
        <w:t xml:space="preserve"> Nonprofit Kft ügyvezetőj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2015. október 2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róf I. Festetics György Művelődési Központ, Városi Könyvtár és Muzeális Gyűjtemény költségvetési szerv által ellátott feladatokat 2016. január 1-től gazdasági társasággal láttatja el. Az alapító okirat illetve az ahhoz kapcsolódó további okiratok elkészítése, aláíratása, továbbá cégbírósághoz történő benyújtása még folyamatban van. Az ügyvezető megbízási szerződésének készítése, majd beterjesztése a képviselő-testületi ülésre szintén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8/2015. (X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Lokomotiv Dottó Kft.(8380 Hévíz, Balassi Bálint utca 17.) negyedik gumikerekű kisvonat üzembe helyezési kérelmét nem támogatja. Felkéri a polgármestert, hogy a döntésről a kérelmezőt tájékoztas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döntéséről a Lokomotiv Dottó Kft ügyvezetőjét 2015. október 6-án értesítettü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2/2015. (X. 2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Evangélikus és Református Templomépítő és Fenntartó Közhasznú Alapítvány részére nyújtott támogatás elszámolását 1.000.000,- Ft-ban fogadja e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elikon Kórus és Baráti Köre Közhasznú Egyesület részére nyújtott támogatás elszámolását 100.000,- Ft-ban fogadja el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az Idegenforgalmi Jó Tanulásért Alapítvány részére nyújtott támogatás elszámolását 300.000,- Ft-ban fogadja e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támogatás elszámolásáról a határozatban foglaltaknak megfelelően értesítse a szervezetek vezetőjé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Közhasznú Alapítvány, a Helikon Kórus és Baráti Köre Közhasznú Egyesület, és Idegenforgalmi Jó Tanulásért alapítvány részére nyújtott támogatás elszámolásának elfogadásáról a szervezetek vezetői kiértesítésre kerülte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3/2015. (X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(mely a Hévíz-Balaton Airport Kft 18/2015. (X. 2.) sz.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5. január – augusztus havi működéséről szóló beszámolót elfogad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október 10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-Balaton Airport Kft 2015 január-augusztus havi működéséről szóló beszámoló elfogadásáról az ügyvezető 2015. október 8-án kiértesítésre került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4/2015. (X. 2.) határozata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2015-2017 évre szóló Hévíz Város Önkormányzatának Szociális Szolgáltatástervezési Koncepcióját elfogadja. 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lang w:eastAsia="hu-HU"/>
        </w:rPr>
        <w:t xml:space="preserve"> 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  <w:lang w:eastAsia="hu-HU"/>
        </w:rPr>
        <w:t>Határidő</w:t>
      </w:r>
      <w:r>
        <w:rPr>
          <w:rFonts w:eastAsia="Times New Roman" w:cs="Arial" w:ascii="Arial" w:hAnsi="Arial"/>
          <w:bCs/>
          <w:lang w:eastAsia="hu-HU"/>
        </w:rPr>
        <w:t>: 2015. október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64/2015. (X. 2.) KT határozat alapján a Hévíz Város Önkormányzatának Szociális Szolgáltatástervezési Koncepciójának közzététele 2015. október 5. napján megtörtént Hévíz Város honlapjá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5/2015. (X. 2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úgy dönt, hogy a Hévízi Forrás időszaki lap alapítói jogainak gyakorlását átveszi, egyúttal az előterjesztés mellékletét képező megbízási szerződés I. számú módosítását jóváhagy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Maraton Lapcsoport – Multivízió Kiadói Kft-t a döntésről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előterjesztés mellékletét képező megbízási szerződés I. számú módosítását aláírja, valamint, hogy írjon alá megállapodást a Maraton Lapcsoport – Multivízió Kiadói Kft-vel a Hévízi Forrás alapítói joga gyakorlásának térítésmentes átvételérő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 2. pontra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2015. október 15. 3. pont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Forrás időszaki lap alapítói joga átvételének ügyében a Maraton Lapcsoporttal megkötött szerződés módosítása folyamatban va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6/2015. (X. 2.) határo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 Város Önkormányzat Gazdasági Műszaki Ellátó Szervezete Szervezeti és Működési szabályzatának módosítását az előterjesztés melléklete szerint, 2015. október 2-án történő hatályba lépéssel jóváhagy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októbe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Gazdasági Műszaki Ellátó Szervezetének Szervezeti és Működési Szabályzat elfogadásáról az intézményvezető értesítése 2015.10.08-á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e a</w:t>
      </w:r>
      <w:r>
        <w:rPr>
          <w:rFonts w:cs="Arial" w:ascii="Arial" w:hAnsi="Arial"/>
          <w:spacing w:val="2"/>
        </w:rPr>
        <w:t xml:space="preserve"> 114/2015. (IV. 23.), a 242/2015. (VIII. 27.), a 247/2015. (IX.22.), a 249/2015. (IX.22.), a 251/2015. (IX.22.), a 252/2015. (IX.22.), a 253/2015. (X. 2.), a 256/2015. (X. 2.), a 257/2015. (X. 2.), 258/2015. (X. 2.) a 262/2015. (X. 2.), a 263/2015. (X. 2.), a 264/2015. (X. 2.), a 265/2015. (X. 2.) és a 266/2015. (X. 2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426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47:00Z</dcterms:created>
  <dc:creator>bertalan.linda</dc:creator>
  <dc:description/>
  <cp:keywords/>
  <dc:language>en-US</dc:language>
  <cp:lastModifiedBy>Bertalan Linda</cp:lastModifiedBy>
  <cp:lastPrinted>2015-10-02T10:50:00Z</cp:lastPrinted>
  <dcterms:modified xsi:type="dcterms:W3CDTF">2015-10-22T05:59:00Z</dcterms:modified>
  <cp:revision>7</cp:revision>
  <dc:subject/>
  <dc:title/>
</cp:coreProperties>
</file>